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79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Противодействие коррупции в Братском 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Брат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Братского сельского поселения Тихорецкого района и их прое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6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,0 тыс. рублей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Брат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Братском сельском поселении Тихорецкого района» 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2093"/>
        <w:gridCol w:w="2020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, профессиональная подготовка, переподготовка и повышение квалификации муниципальных служащих по программам противодействия коррупции, изготовление листовок «Противодействие коррупции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Брат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2,0 тыс. рублей, в том числе: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6,0 тыс. рублей</w:t>
      </w:r>
    </w:p>
    <w:p>
      <w:pPr>
        <w:pStyle w:val="Style3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28:00Z</dcterms:created>
  <dc:creator>USER</dc:creator>
  <dc:description/>
  <cp:keywords/>
  <dc:language>en-US</dc:language>
  <cp:lastModifiedBy>user</cp:lastModifiedBy>
  <cp:lastPrinted>2019-04-22T15:23:00Z</cp:lastPrinted>
  <dcterms:modified xsi:type="dcterms:W3CDTF">2020-01-09T10:31:00Z</dcterms:modified>
  <cp:revision>32</cp:revision>
  <dc:subject/>
  <dc:title>                                   </dc:title>
</cp:coreProperties>
</file>